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Make a good comparison for each.  Use descriptive words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My mom is like a ____________ when she __________________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My dad is like a ______________ when he ___________________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My (family member) is like a _____________because _________________________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2:02:00Z</dcterms:created>
  <dc:creator>FCPS</dc:creator>
  <dc:description/>
  <cp:keywords/>
  <dc:language>en-US</dc:language>
  <cp:lastModifiedBy>FCPS</cp:lastModifiedBy>
  <dcterms:modified xsi:type="dcterms:W3CDTF">2010-05-05T22:13:00Z</dcterms:modified>
  <cp:revision>1</cp:revision>
  <dc:subject/>
  <dc:title>Make a good comparison for each</dc:title>
</cp:coreProperties>
</file>